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pPr>
      <w:r>
        <w:rPr>
          <w:rFonts w:cs="Arial" w:ascii="Marianne" w:hAnsi="Marianne"/>
          <w:b/>
          <w:sz w:val="18"/>
          <w:szCs w:val="18"/>
        </w:rPr>
        <w:t>Marché ECRIN256 – Acquisition d’un génotypeur à 8 capillaires pour des séquençage dit « Sanger » et des génotypages pour le Laboratoire Evolution Ecologie et Paléontologie de l’Université de Lille dans le cadre du FEDER ECRI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2796118499"/>
      <w:bookmarkStart w:id="1" w:name="__Fieldmark__0_2796118499"/>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2796118499"/>
      <w:bookmarkStart w:id="3" w:name="__Fieldmark__1_2796118499"/>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2796118499"/>
      <w:bookmarkStart w:id="5" w:name="__Fieldmark__2_2796118499"/>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b/>
          <w:b/>
          <w:bCs/>
          <w:sz w:val="18"/>
          <w:szCs w:val="18"/>
        </w:rPr>
      </w:pPr>
      <w:r>
        <w:rPr>
          <w:rFonts w:cs="Arial" w:ascii="Marianne" w:hAnsi="Marianne"/>
          <w:b/>
          <w:bCs/>
          <w:sz w:val="18"/>
          <w:szCs w:val="18"/>
        </w:rPr>
        <w:t>PRESTATION SUPPLEMENTAIRE EVENTUELLE OBLIGATOIR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2796118499"/>
      <w:bookmarkStart w:id="7" w:name="__Fieldmark__3_2796118499"/>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2796118499"/>
      <w:bookmarkStart w:id="9" w:name="__Fieldmark__4_2796118499"/>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2796118499"/>
      <w:bookmarkStart w:id="11" w:name="__Fieldmark__5_2796118499"/>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b/>
          <w:b/>
          <w:bCs/>
          <w:sz w:val="18"/>
          <w:szCs w:val="18"/>
        </w:rPr>
      </w:pPr>
      <w:r>
        <w:rPr>
          <w:rFonts w:cs="Arial" w:ascii="Marianne" w:hAnsi="Marianne"/>
          <w:b/>
          <w:bCs/>
          <w:sz w:val="18"/>
          <w:szCs w:val="18"/>
        </w:rPr>
        <w:t>PRESTATION SUPPLEMENTAIRE EVENTUELLE FACULTA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eastAsia="Calibri" w:cs="Arial"/>
          <w:color w:val="000000"/>
          <w:sz w:val="18"/>
          <w:szCs w:val="18"/>
          <w:lang w:eastAsia="en-US"/>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2796118499"/>
      <w:bookmarkStart w:id="13" w:name="__Fieldmark__6_2796118499"/>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F : </w:t>
      </w:r>
      <w:r>
        <w:rPr>
          <w:rFonts w:eastAsia="Calibri" w:cs="Arial" w:ascii="Marianne" w:hAnsi="Marianne"/>
          <w:color w:val="000000"/>
          <w:sz w:val="18"/>
          <w:szCs w:val="18"/>
          <w:lang w:eastAsia="en-US"/>
        </w:rPr>
        <w:t>Reprise de l’ancien génotypeur</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eastAsia="Calibri" w:cs="Arial"/>
          <w:color w:val="000000"/>
          <w:sz w:val="18"/>
          <w:szCs w:val="18"/>
          <w:lang w:eastAsia="en-US"/>
        </w:rPr>
      </w:pPr>
      <w:r>
        <w:rPr>
          <w:rFonts w:eastAsia="Calibri" w:cs="Arial" w:ascii="Marianne" w:hAnsi="Marianne"/>
          <w:color w:val="000000"/>
          <w:sz w:val="18"/>
          <w:szCs w:val="18"/>
          <w:lang w:eastAsia="en-US"/>
        </w:rPr>
      </w:r>
    </w:p>
    <w:p>
      <w:pPr>
        <w:pStyle w:val="Fcasegauche"/>
        <w:tabs>
          <w:tab w:val="clear" w:pos="567"/>
          <w:tab w:val="left" w:pos="851" w:leader="none"/>
        </w:tabs>
        <w:spacing w:before="0" w:after="0"/>
        <w:ind w:left="0" w:right="0" w:hanging="0"/>
        <w:rPr>
          <w:rFonts w:ascii="Marianne" w:hAnsi="Marianne" w:eastAsia="Calibri" w:cs="Arial"/>
          <w:color w:val="000000"/>
          <w:sz w:val="18"/>
          <w:szCs w:val="18"/>
          <w:lang w:eastAsia="en-US"/>
        </w:rPr>
      </w:pPr>
      <w:r>
        <w:rPr>
          <w:rFonts w:eastAsia="Calibri" w:cs="Arial" w:ascii="Marianne" w:hAnsi="Marianne"/>
          <w:color w:val="000000"/>
          <w:sz w:val="18"/>
          <w:szCs w:val="18"/>
          <w:lang w:eastAsia="en-US"/>
        </w:rPr>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2796118499"/>
      <w:bookmarkStart w:id="15" w:name="__Fieldmark__7_2796118499"/>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ECRIN25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2796118499"/>
      <w:bookmarkStart w:id="17" w:name="__Fieldmark__8_2796118499"/>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n°ECRIN256 – OFFRE DE BASE</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2796118499"/>
      <w:bookmarkStart w:id="19" w:name="__Fieldmark__9_2796118499"/>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n°ECRIN256 – VARIANT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2796118499"/>
      <w:bookmarkStart w:id="21" w:name="__Fieldmark__10_2796118499"/>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ECRIN25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2796118499"/>
      <w:bookmarkStart w:id="23" w:name="__Fieldmark__11_2796118499"/>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ECRIN25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2796118499"/>
      <w:bookmarkStart w:id="25" w:name="__Fieldmark__12_2796118499"/>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2796118499"/>
      <w:bookmarkStart w:id="27" w:name="__Fieldmark__13_2796118499"/>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2796118499"/>
      <w:bookmarkStart w:id="29" w:name="__Fieldmark__14_2796118499"/>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2796118499"/>
      <w:bookmarkStart w:id="31" w:name="__Fieldmark__15_2796118499"/>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2796118499"/>
      <w:bookmarkStart w:id="33" w:name="__Fieldmark__16_2796118499"/>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2796118499"/>
      <w:bookmarkStart w:id="35" w:name="__Fieldmark__17_2796118499"/>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2796118499"/>
      <w:bookmarkStart w:id="37" w:name="__Fieldmark__18_2796118499"/>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2796118499"/>
      <w:bookmarkStart w:id="39" w:name="__Fieldmark__19_2796118499"/>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2796118499"/>
      <w:bookmarkStart w:id="41" w:name="__Fieldmark__20_2796118499"/>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2796118499"/>
      <w:bookmarkStart w:id="43" w:name="__Fieldmark__21_2796118499"/>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2796118499"/>
      <w:bookmarkStart w:id="45" w:name="__Fieldmark__22_2796118499"/>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2796118499"/>
      <w:bookmarkStart w:id="47" w:name="__Fieldmark__23_2796118499"/>
      <w:bookmarkEnd w:id="4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2796118499"/>
      <w:bookmarkStart w:id="49" w:name="__Fieldmark__24_2796118499"/>
      <w:bookmarkEnd w:id="4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rFonts w:ascii="Marianne" w:hAnsi="Marianne" w:cs="Arial"/>
          <w:sz w:val="18"/>
          <w:szCs w:val="18"/>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1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2796118499"/>
      <w:bookmarkStart w:id="51" w:name="__Fieldmark__25_2796118499"/>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2796118499"/>
      <w:bookmarkStart w:id="53" w:name="__Fieldmark__26_2796118499"/>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2796118499"/>
      <w:bookmarkStart w:id="55" w:name="__Fieldmark__27_2796118499"/>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2796118499"/>
      <w:bookmarkStart w:id="57" w:name="__Fieldmark__28_2796118499"/>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2796118499"/>
      <w:bookmarkStart w:id="59" w:name="__Fieldmark__29_2796118499"/>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2796118499"/>
      <w:bookmarkStart w:id="61" w:name="__Fieldmark__30_2796118499"/>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2796118499"/>
      <w:bookmarkStart w:id="63" w:name="__Fieldmark__31_2796118499"/>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2796118499"/>
      <w:bookmarkStart w:id="65" w:name="__Fieldmark__32_2796118499"/>
      <w:bookmarkEnd w:id="6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2796118499"/>
      <w:bookmarkStart w:id="67" w:name="__Fieldmark__33_2796118499"/>
      <w:bookmarkEnd w:id="6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2796118499"/>
      <w:bookmarkStart w:id="69" w:name="__Fieldmark__34_2796118499"/>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2796118499"/>
      <w:bookmarkStart w:id="71" w:name="__Fieldmark__35_2796118499"/>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2796118499"/>
      <w:bookmarkStart w:id="73" w:name="__Fieldmark__36_2796118499"/>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2796118499"/>
      <w:bookmarkStart w:id="75" w:name="__Fieldmark__37_2796118499"/>
      <w:bookmarkEnd w:id="7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2796118499"/>
      <w:bookmarkStart w:id="77" w:name="__Fieldmark__38_2796118499"/>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2796118499"/>
      <w:bookmarkStart w:id="79" w:name="__Fieldmark__39_2796118499"/>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2796118499"/>
      <w:bookmarkStart w:id="81" w:name="__Fieldmark__40_2796118499"/>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2796118499"/>
      <w:bookmarkStart w:id="83" w:name="__Fieldmark__41_2796118499"/>
      <w:bookmarkEnd w:id="8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tab/>
        <w:tab/>
        <w:tab/>
        <w:t>(Donner des précisions sur l’étendue du mandat.)</w:t>
      </w:r>
      <w:r>
        <w:br w:type="page"/>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FEDER 2025 ECRIN</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pPr>
          <w:r>
            <w:rPr>
              <w:rFonts w:cs="Arial" w:ascii="Marianne" w:hAnsi="Marianne"/>
              <w:b/>
              <w:i/>
              <w:iCs/>
              <w:sz w:val="18"/>
              <w:szCs w:val="18"/>
            </w:rPr>
            <w:t xml:space="preserve">Marché ECRIN256 – Génotypeur à 8 capillaires pour des séquençage dit « Sanger » et des génotypages </w:t>
          </w:r>
        </w:p>
        <w:p>
          <w:pPr>
            <w:pStyle w:val="Normal"/>
            <w:jc w:val="center"/>
            <w:rPr>
              <w:rFonts w:ascii="Marianne" w:hAnsi="Marianne" w:cs="Arial"/>
              <w:b/>
              <w:b/>
              <w:sz w:val="18"/>
              <w:szCs w:val="18"/>
            </w:rPr>
          </w:pPr>
          <w:r>
            <w:rPr>
              <w:rFonts w:cs="Arial" w:ascii="Marianne" w:hAnsi="Marianne"/>
              <w:b/>
              <w:i/>
              <w:iCs/>
              <w:sz w:val="18"/>
              <w:szCs w:val="18"/>
            </w:rPr>
            <w:t>Laboratoire EEP – FEDER ECRIN</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7-21T07:40:00Z</dcterms:modified>
  <cp:revision>51</cp:revision>
  <dc:subject/>
  <dc:title>_Modèle recommandé : le service peut l’adapter le cas échéant_DC1_</dc:title>
</cp:coreProperties>
</file>